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Dostawa modułu Cisco GLC-SX-MM do switcha C-3560X (2szt.) dla Centrum Informatyki i Multimediów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Moduł SPF GLC-SX-M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Moduł GLC-SX-MM=: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  <w:t>Moduły GLC-SX-MM= 1000BASE-SX SPF transceiver MM Fiber, 850-nm wavelenght, dual LC/PC - przeznaczone do przełącznika Cisco Catalyst C3560X i w celu zapewnienia kompatybilności muszą być dostarczone od tego samego producenta co switch.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  <w:t>Gwarancja min. 24 miesiące.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1:00Z</dcterms:created>
  <dc:creator>ajd</dc:creator>
  <dc:description/>
  <cp:keywords/>
  <dc:language>en-US</dc:language>
  <cp:lastModifiedBy>Turek</cp:lastModifiedBy>
  <cp:lastPrinted>2012-06-20T14:53:00Z</cp:lastPrinted>
  <dcterms:modified xsi:type="dcterms:W3CDTF">2012-06-20T12:53:00Z</dcterms:modified>
  <cp:revision>4</cp:revision>
  <dc:subject/>
  <dc:title>Zadanie A-1</dc:title>
</cp:coreProperties>
</file>